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1.2025                                                                                      № 0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мере пенсии за выслугу л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муниципальной службе в Российской Федерации» № 25-ФЗ от 02.03.2007, Федеральным законом от  28 декабря  2013 года № 400-ФЗ «О страховых пенсиях», Решением 42 сессии Совета депутатов Кузнецовского сельсовета Баганского района Новосибирской области от 20.02.2020 года №244 «Об утверждении Положений: </w:t>
      </w:r>
      <w:r>
        <w:rPr>
          <w:color w:val="000000"/>
          <w:sz w:val="28"/>
          <w:szCs w:val="28"/>
        </w:rPr>
        <w:t xml:space="preserve">«О ежемесячной доплате к страховой пенсии по старости (инвалидности) лицам, осуществлявшим полномочия депутата, председателя Совета депутатов Кузнецовского сельсовета Баганского района Новосибирской области, Главы Кузнецовского сельсовета Баганского района Новосибирской области»; </w:t>
      </w:r>
      <w:r>
        <w:rPr>
          <w:sz w:val="28"/>
          <w:szCs w:val="28"/>
        </w:rPr>
        <w:t>«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ия, выплаты и перерасчета пенсии за выслугу лет лицам, замещавшим должности муниципальной службы в органах местного самоуправления</w:t>
      </w:r>
      <w:r>
        <w:rPr>
          <w:color w:val="000000"/>
          <w:sz w:val="28"/>
          <w:szCs w:val="28"/>
        </w:rPr>
        <w:t xml:space="preserve"> Кузнецовского сельсовета</w:t>
      </w:r>
      <w:r>
        <w:rPr>
          <w:sz w:val="28"/>
          <w:szCs w:val="28"/>
        </w:rPr>
        <w:t xml:space="preserve"> Баганского района Новосибирской области района»,  на основании справки ГВФ Социальный фонд России Отделение фонда Пенсионного и Социального страхования Российской Федерации по Новосибирской области Клиентская служба (на правах группы) в Баганском районе №б\н от 28.01.2025 года «О повышении фиксированной выплаты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с 01 января 2025 года Квас Екатерине Васильевне и Сараевой Раисе Егоровне пенсию за выслугу лет, ежемесячную доплату к страховой пенсии по старости, в размере 11134 рубля 63 копейки, что соответствует размеру фиксированной выплаты к страховой пенсии по старости с учетом районного коэффици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расчет ежемесячной доплаты или пенсии за выслугу произв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и изменении размера страховой пен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 при повышении денежного содержания муниципальных служащих.</w:t>
      </w:r>
    </w:p>
    <w:p>
      <w:pPr>
        <w:pStyle w:val="Normal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</w:rPr>
        <w:t>3.    Перерасчет размера пенсии за выслугу лет, ежемесячной доплаты к страховой пенсии по старости в случае изменения размера страховой пенсии по старости производится на основании справок Пенсионного фонда Российской Федерации, предоставляемых получателями выплат в администрацию Кузнецовского сельсовета Баганского района, со дня изменения размера страховой пен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   А.М.Д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04:00Z</dcterms:created>
  <dc:creator>Компьютер</dc:creator>
  <dc:description/>
  <cp:keywords/>
  <dc:language>en-US</dc:language>
  <cp:lastModifiedBy>Кирилл</cp:lastModifiedBy>
  <cp:lastPrinted>2025-02-06T16:07:00Z</cp:lastPrinted>
  <dcterms:modified xsi:type="dcterms:W3CDTF">2025-02-06T09:07:00Z</dcterms:modified>
  <cp:revision>4</cp:revision>
  <dc:subject/>
  <dc:title>АДМИНИСТРАЦИЯ</dc:title>
</cp:coreProperties>
</file>